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May 21, 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Ask if any members of the Governing Body are attending the opening of the Spray      Park, at Wheeler Park, on Saturday, May 25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at 1 pm.  The County asked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2"/>
          <w:numId w:val="1"/>
        </w:numPr>
        <w:ind w:left="16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partment Head Discipline  - Personnel </w:t>
      </w:r>
    </w:p>
    <w:p>
      <w:pPr>
        <w:pStyle w:val="Normal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Frank Dann, Communi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cholas Pantina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  <w:tab/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630"/>
        </w:tabs>
        <w:ind w:left="63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42:00Z</dcterms:created>
  <dc:creator>jbodek</dc:creator>
  <dc:description/>
  <cp:keywords/>
  <dc:language>en-US</dc:language>
  <cp:lastModifiedBy>Joe Bodek</cp:lastModifiedBy>
  <cp:lastPrinted>2019-03-19T12:54:00Z</cp:lastPrinted>
  <dcterms:modified xsi:type="dcterms:W3CDTF">2019-05-21T18:47:00Z</dcterms:modified>
  <cp:revision>4</cp:revision>
  <dc:subject/>
  <dc:title>CONFERENCE MEETING GUIDE</dc:title>
</cp:coreProperties>
</file>